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Приложение №  3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постановлению администрации Адагумского сельского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еления Крымского район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№ 52  от  05.04.2019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1 квартал  2019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276"/>
        <w:gridCol w:w="567"/>
        <w:gridCol w:w="1276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1 квартал 2019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3,8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3,8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42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12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298,1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42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12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298,1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42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12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298,1</w:t>
            </w:r>
          </w:p>
        </w:tc>
      </w:tr>
      <w:tr>
        <w:trPr>
          <w:trHeight w:val="8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42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12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298,1</w:t>
            </w:r>
          </w:p>
        </w:tc>
      </w:tr>
      <w:tr>
        <w:trPr>
          <w:trHeight w:val="7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7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4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71,9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7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4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71,9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7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4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71,9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7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4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71,9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dcterms:modified xsi:type="dcterms:W3CDTF">2019-04-05T12:37:00Z</dcterms:modified>
  <cp:revision>40</cp:revision>
  <dc:subject/>
  <dc:title/>
</cp:coreProperties>
</file>